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Battle at Fort Sum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Battle at Fort Sum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 Confederates wanted fort Sumter, Union wouldn’t give it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 Confederates wanted fort Sumter, Union wouldn’t give it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Beauregard and  Major Ander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Beauregard and  Major And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Fort Sum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April 10, 18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Fort Sum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April 10, 1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 the first confederate shot was fired at 4: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 the first confederate shot was fired at 4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Nobody died, ended 2 PM next day, Union evacuated F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Nobody died, ended 2 PM next day, Union evacuated Fo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 this is the battle that launched the civil w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 this is the battle that launched the civil w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6:00Z</dcterms:created>
  <dc:creator>Ryan C. McFadden</dc:creator>
  <dc:description/>
  <cp:keywords/>
  <dc:language>en-US</dc:language>
  <cp:lastModifiedBy>danielmtrump</cp:lastModifiedBy>
  <cp:lastPrinted>2009-03-23T20:17:00Z</cp:lastPrinted>
  <dcterms:modified xsi:type="dcterms:W3CDTF">2009-03-26T12:21:00Z</dcterms:modified>
  <cp:revision>3</cp:revision>
  <dc:subject/>
  <dc:title>STORY MAPPING</dc:title>
</cp:coreProperties>
</file>